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  <w:lang w:bidi="ar-EG"/>
        </w:rPr>
      </w:pPr>
      <w:r>
        <w:rPr>
          <w:rFonts w:cs="Khalid King"/>
          <w:b/>
          <w:b/>
          <w:bCs/>
          <w:sz w:val="56"/>
          <w:sz w:val="56"/>
          <w:szCs w:val="56"/>
          <w:rtl w:val="true"/>
          <w:lang w:bidi="ar-EG"/>
        </w:rPr>
        <w:t>حكمة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Khalid King"/>
          <w:b/>
          <w:b/>
          <w:bCs/>
          <w:sz w:val="56"/>
          <w:sz w:val="56"/>
          <w:szCs w:val="56"/>
          <w:rtl w:val="true"/>
          <w:lang w:bidi="ar-EG"/>
        </w:rPr>
        <w:t>قاض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راد أحد الأمراء أن يتحقق بنفسه من صحة ما قيل له ، عن وجود قاض عادل فى إمارته، لايستطيع أحد من المحتالين خداعه، فتنكر الأمير فى زى تاجر ، وامتطى جواده، وعند مدخل المدينة اقترب منه رجل كسيح يلتمس صدقه ، فأعطاه فاذا الكسيح يتشبث بردائه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تفت التاجر إلى الكسيح، وسأله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االذى تريده بعد؟ ألم أعطك صدقة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قال الكسيح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لى ، ولكن أعمل معى معروفا ، وخذنى إلى ساحة المدينة ، فأجابه الى طلبه ، وأردفه خلفه، وفى الساحة رفض الكسيح النزول عن ظهر الجواد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نهره التاجر قائلا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ا الذى يجلسك ؟ هيا انزل ، لقد وصلنا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ال الكسيح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لم النزول والجواد ملكى 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عندما احتد بينهما النقاش ، تجمع  الناس حولهما ، واقترحوا عليهما الذهاب الى القاضى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ضى الاثنان إلى القاضى، وكان الناس متجمعين فى المحكمة، والحاجب ينادى على المتخاصمين حسب الدور، فاستدعى القاضى نجارا وسمانا ،  كانا يتنازعان نقودا بيد النجار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ال النجار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شتريت من هذا سمنا، وعندما  أخرجت  محفظتى لأنقده الثمن ، أختطفها من يدى محاولا انتزاع النقود ، وهكذا جئنا اليك ، يده على يدى ومحفظتى ، ولكن النقود نقودى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ما السمان فقال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ذا كذب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اء النجار إلى ليشترى سمنا ، وبعد ان ملأت له إبريقا كاملا، طلب منى أن أفك له قطعة ذهبية ، فأخرجت المحفظة ، ووضعتها على الطاولة فأخذها وأراد الهرب، فامسكت به من يده ، وجئت به إلى هنا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صمت القاضى ، ثم قال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تركا النقود هنا واحضرا  غد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عندما حان دور التاجر والكسيح، قص التاجر ما حدث ، ثم أشار القاضى للكسيح أن يأتى بحجته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ال الكسيح هذا كذب كله ، كنت ممتطيا جوادى فى ساحة المدينة ، أما هو فقد كان جالسا  على الأرض فطلب منى أن أحمله ، فسمحت له بركوب الجواد ، ونقلته الى المكان الذى يرغب ، ولكنه لم يرد النزول ، وادعى ملكيته للجواد ، فكر القاضى ، ثم قال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تركا الجواد عندى ، واحضرا غدا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فى اليوم التالى اجتمع المتخاصمون للاستماع إلى حكم القاضى ، فتقدم النجار والسمان أولا لمعرفة الحك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ال القاضى للنجار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نقود ملكك ، ثم أشار الى السمان قائلا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ما هذا فاضربوه بالعصا خمسين مر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ثم استدعى الحاجب التاجر والكسيح ، فوقفا بين يدى القاضى لسماع الحكم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88510</wp:posOffset>
            </wp:positionH>
            <wp:positionV relativeFrom="paragraph">
              <wp:posOffset>95885</wp:posOffset>
            </wp:positionV>
            <wp:extent cx="1028700" cy="758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سأل القاضى التاجر </w:t>
      </w:r>
      <w:r>
        <w:rPr>
          <w:b/>
          <w:bCs/>
          <w:sz w:val="28"/>
          <w:szCs w:val="28"/>
          <w:rtl w:val="true"/>
          <w:lang w:bidi="ar-EG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ل تستطيع معرفة جوادك من بين عشرين جوادا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ال التاجر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ع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سأل القاضى للكسيح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أنت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قال الكسيح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ع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ثم أخذهما القاضى الى الاسطبل ، فأشار التاجر فى الحال إلى جواده وقد ميزه من بين عشرين جواد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كذلك تعرف الكسيح  على الجواد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اد القاضى إلى مكانه 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قال للتاجر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واد جوادك فخذه ، أما الكسيح فاضربوه بالعصا خمسين مرة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عد انتهاء المحاكمة ذهب القاضى إلى بيته  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سار التاجر خلف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فالتفت القاضى إليه وسأله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ا الذى تريده؟  أم انك غير راض عن قرارى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جاب التاجر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لى ، ولكنى أردت أن أعلم كيف عرفت أن النقود ملك النجار وليست للسمان ، وأن الجواد لى ، وليس للكسيح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ال القاضى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ما أمر النجار والسمان ، فقد وضعت النقود فى قدح ماء ، ثم نظرت اليوم صباحا الى القدح لأرى ما اذا كان السمن طافيا على سطح الماء، فلو كانت النقود عائدة للسمان ، لكانت ملوثة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يديه الدسمتين ، ولطفا السمن فى القدح ، وأما معرفة مالك الجواد فكانت أصعب ، فالكسيح أشار مثلك فى الحال الى الجواد من بين عشرين جوادا ، ولكننى لم اقدكما إلى الإسطبل لأرى ما اذا كنتما ستتعرفان على الجواد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ل لأرى ايكما سيتعرف عليه الجواد  ، عندما اقتربت أنت منه التفت برأسه ، ومده إليك ، وعندما اقترب الكسيح إليه رفع أذنيه وقائمته مستنكرا ، وهكذا عرفت أنك صاحب الجواد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قال التاجر آنذاك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نا لست تاجر ، بل أنا أمير البلاد جئت إلى هنا لأعرف حقيقة مايقال عنك 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ها أنا أرى الان أنك قاض حكيم ، فاطلب منى ماشئت لأكافئك به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قال القاضى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كرا لك أيها الأمير ، فأنا لاأحتاج مكافأة على أداء عملى بصدق وإخلاص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64660</wp:posOffset>
            </wp:positionH>
            <wp:positionV relativeFrom="paragraph">
              <wp:posOffset>40005</wp:posOffset>
            </wp:positionV>
            <wp:extent cx="1371600" cy="99441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50285</wp:posOffset>
                </wp:positionH>
                <wp:positionV relativeFrom="paragraph">
                  <wp:posOffset>16510</wp:posOffset>
                </wp:positionV>
                <wp:extent cx="2628265" cy="799465"/>
                <wp:effectExtent l="15240" t="10160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799560"/>
                          <a:chOff x="0" y="0"/>
                          <a:chExt cx="2628360" cy="799560"/>
                        </a:xfrm>
                      </wpg:grpSpPr>
                      <wps:wsp>
                        <wps:cNvSpPr/>
                        <wps:spPr>
                          <a:xfrm>
                            <a:off x="0" y="195120"/>
                            <a:ext cx="2628360" cy="604440"/>
                          </a:xfrm>
                          <a:prstGeom prst="roundRect">
                            <a:avLst>
                              <a:gd name="adj" fmla="val 43676"/>
                            </a:avLst>
                          </a:prstGeom>
                          <a:gradFill rotWithShape="0">
                            <a:gsLst>
                              <a:gs pos="0">
                                <a:srgbClr val="fc9fcb">
                                  <a:alpha val="71372"/>
                                </a:srgbClr>
                              </a:gs>
                              <a:gs pos="100000">
                                <a:srgbClr val="f8b049">
                                  <a:alpha val="70196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9080" y="196920"/>
                            <a:ext cx="910440" cy="49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flipH="1">
                            <a:off x="1567080" y="186840"/>
                            <a:ext cx="1001880" cy="49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9240" y="0"/>
                            <a:ext cx="729000" cy="453960"/>
                          </a:xfrm>
                          <a:prstGeom prst="ellipse">
                            <a:avLst/>
                          </a:prstGeom>
                          <a:solidFill>
                            <a:srgbClr val="000080">
                              <a:alpha val="88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880" y="464040"/>
                            <a:ext cx="1755000" cy="31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اللغوي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35640"/>
                            <a:ext cx="546840" cy="354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أ/أحمد التداو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top">
                            <a:avLst>
                              <a:gd name="adj" fmla="val 125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55pt;margin-top:1.3pt;width:206.95pt;height:63pt" coordorigin="5591,26" coordsize="4139,1260">
                <v:roundrect id="shape_0" fillcolor="#f8b049" stroked="t" o:allowincell="f" style="position:absolute;left:5591;top:333;width:4138;height:951;mso-wrap-style:none;v-text-anchor:middle;mso-position-horizontal-relative:page">
                  <v:fill o:detectmouseclick="t" color2="#fc9fcb"/>
                  <v:stroke color="black" weight="2844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3;top:336;width:1433;height:776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059;top:320;width:1577;height:776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oval id="shape_0" fillcolor="navy" stroked="t" o:allowincell="f" style="position:absolute;left:7070;top:26;width:1147;height:714;mso-wrap-style:none;v-text-anchor:middle;mso-position-horizontal-relative:page">
                  <v:fill o:detectmouseclick="t" type="solid" color2="#ffff7f" opacity="0.87"/>
                  <v:stroke color="black" weight="1908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276;top:757;width:2763;height:489;mso-wrap-style:none;v-text-anchor:middle;mso-position-horizontal-relative:page" type="_x0000_t136">
                  <v:path textpathok="t"/>
                  <v:textpath on="t" fitshape="t" string="اللغويات" style="font-family:&quot;MCS Taybah S_U normal.&quot;;font-size:12pt"/>
                  <v:fill o:detectmouseclick="t" type="solid" color2="white"/>
                  <v:stroke color="black" weight="15840" joinstyle="miter" endcap="flat"/>
                  <w10:wrap type="none"/>
                </v:shape>
                <v:shapetype id="_x0000_t137" coordsize="21600,21600" o:spt="137" adj="5400" path="m0@4l@2,l@3,l21600@4em0@5l@2,21600l@3,21600l21600@5e">
                  <v:stroke joinstyle="miter"/>
                  <v:formulas>
                    <v:f eqn="val #0"/>
                    <v:f eqn="prod width 1 3"/>
                    <v:f eqn="sum 0 @1 0"/>
                    <v:f eqn="sum width 0 @1"/>
                    <v:f eqn="sum 0 @0 0"/>
                    <v:f eqn="sum height 0 @0"/>
                  </v:formulas>
                  <v:handles>
                    <v:h position="0,@0"/>
                  </v:handles>
                </v:shapetype>
                <v:shape id="shape_0" fillcolor="white" stroked="t" o:allowincell="f" style="position:absolute;left:7228;top:82;width:860;height:557;mso-wrap-style:none;v-text-anchor:middle;mso-position-horizontal-relative:page" type="_x0000_t137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MCS Taybah S_U normal." w:hAnsi="MCS Taybah S_U normal." w:eastAsia="MCS Taybah S_U normal." w:cs="MCS Taybah S_U normal."/>
                            <w:lang w:bidi="hi-IN"/>
                          </w:rPr>
                          <w:t>أ/أحمد التداوى</w:t>
                        </w:r>
                      </w:p>
                    </w:txbxContent>
                  </v:textbox>
                  <v:path textpathok="t"/>
                  <v:textpath on="t" fitshape="t" string="أ/أحمد التداوى" style="font-family:&quot;MCS Taybah S_U normal.&quot;;font-size:12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6865</wp:posOffset>
            </wp:positionH>
            <wp:positionV relativeFrom="paragraph">
              <wp:posOffset>106680</wp:posOffset>
            </wp:positionV>
            <wp:extent cx="1104900" cy="800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318" w:leader="none"/>
        </w:tabs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3945"/>
        <w:gridCol w:w="1307"/>
        <w:gridCol w:w="3005"/>
      </w:tblGrid>
      <w:tr>
        <w:trPr>
          <w:trHeight w:val="141" w:hRule="atLeast"/>
        </w:trPr>
        <w:tc>
          <w:tcPr>
            <w:tcW w:w="146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ــــــــــــــا</w:t>
            </w:r>
          </w:p>
        </w:tc>
        <w:tc>
          <w:tcPr>
            <w:tcW w:w="130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300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ـــــــــــــــا</w:t>
            </w:r>
          </w:p>
        </w:tc>
      </w:tr>
      <w:tr>
        <w:trPr>
          <w:trHeight w:val="141" w:hRule="atLeast"/>
        </w:trPr>
        <w:tc>
          <w:tcPr>
            <w:tcW w:w="146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قق</w:t>
            </w:r>
          </w:p>
        </w:tc>
        <w:tc>
          <w:tcPr>
            <w:tcW w:w="39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تأكد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#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شك</w:t>
            </w:r>
          </w:p>
        </w:tc>
        <w:tc>
          <w:tcPr>
            <w:tcW w:w="130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سيح</w:t>
            </w:r>
          </w:p>
        </w:tc>
        <w:tc>
          <w:tcPr>
            <w:tcW w:w="30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عرج ج كسحاء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#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ليم</w:t>
            </w:r>
          </w:p>
        </w:tc>
      </w:tr>
      <w:tr>
        <w:trPr>
          <w:trHeight w:val="141" w:hRule="atLeast"/>
        </w:trPr>
        <w:tc>
          <w:tcPr>
            <w:tcW w:w="14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اجب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ادم القاضى ج حجباب وحجبة</w:t>
            </w:r>
          </w:p>
        </w:tc>
        <w:tc>
          <w:tcPr>
            <w:tcW w:w="13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مارته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مملكته ج إمارات</w:t>
            </w:r>
          </w:p>
        </w:tc>
      </w:tr>
      <w:tr>
        <w:trPr>
          <w:trHeight w:val="141" w:hRule="atLeast"/>
        </w:trPr>
        <w:tc>
          <w:tcPr>
            <w:tcW w:w="14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لتمس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يطلب</w:t>
            </w:r>
          </w:p>
        </w:tc>
        <w:tc>
          <w:tcPr>
            <w:tcW w:w="13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خاصمين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المتنازعين م متخاصم</w:t>
            </w:r>
          </w:p>
        </w:tc>
      </w:tr>
      <w:tr>
        <w:trPr>
          <w:trHeight w:val="141" w:hRule="atLeast"/>
        </w:trPr>
        <w:tc>
          <w:tcPr>
            <w:tcW w:w="14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حتالين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النصابين م محتال</w:t>
            </w:r>
          </w:p>
        </w:tc>
        <w:tc>
          <w:tcPr>
            <w:tcW w:w="13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شبث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 xml:space="preserve">يتمسك </w:t>
            </w:r>
            <w:r>
              <w:rPr>
                <w:b/>
                <w:bCs/>
                <w:sz w:val="28"/>
                <w:szCs w:val="28"/>
                <w:rtl w:val="true"/>
                <w:lang w:val="ru-RU" w:bidi="ar-EG"/>
              </w:rPr>
              <w:t xml:space="preserve">#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يفرط</w:t>
            </w:r>
          </w:p>
        </w:tc>
      </w:tr>
      <w:tr>
        <w:trPr>
          <w:trHeight w:val="141" w:hRule="atLeast"/>
        </w:trPr>
        <w:tc>
          <w:tcPr>
            <w:tcW w:w="14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قده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دفع له</w:t>
            </w:r>
          </w:p>
        </w:tc>
        <w:tc>
          <w:tcPr>
            <w:tcW w:w="13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نكر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تخفى</w:t>
            </w:r>
          </w:p>
        </w:tc>
      </w:tr>
      <w:tr>
        <w:trPr>
          <w:trHeight w:val="141" w:hRule="atLeast"/>
        </w:trPr>
        <w:tc>
          <w:tcPr>
            <w:tcW w:w="14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دائه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ابسه ج أردية</w:t>
            </w:r>
          </w:p>
        </w:tc>
        <w:tc>
          <w:tcPr>
            <w:tcW w:w="13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ru-RU" w:bidi="ar-EG"/>
              </w:rPr>
              <w:t>حكى وسرد</w:t>
            </w:r>
          </w:p>
        </w:tc>
      </w:tr>
      <w:tr>
        <w:trPr>
          <w:trHeight w:val="141" w:hRule="atLeast"/>
        </w:trPr>
        <w:tc>
          <w:tcPr>
            <w:tcW w:w="14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ابس ج أزياء</w:t>
            </w:r>
          </w:p>
        </w:tc>
        <w:tc>
          <w:tcPr>
            <w:tcW w:w="13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دفه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كبه خلفه</w:t>
            </w:r>
          </w:p>
        </w:tc>
      </w:tr>
      <w:tr>
        <w:trPr>
          <w:trHeight w:val="141" w:hRule="atLeast"/>
        </w:trPr>
        <w:tc>
          <w:tcPr>
            <w:tcW w:w="14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ته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ه وبرهانه ج حجج</w:t>
            </w:r>
          </w:p>
        </w:tc>
        <w:tc>
          <w:tcPr>
            <w:tcW w:w="13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تطى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ب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احة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يدان ج ساح ساحات</w:t>
            </w:r>
          </w:p>
        </w:tc>
        <w:tc>
          <w:tcPr>
            <w:tcW w:w="13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فا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 وارتفع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واده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سه ج جياد</w:t>
            </w:r>
          </w:p>
        </w:tc>
        <w:tc>
          <w:tcPr>
            <w:tcW w:w="13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ره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فه بشدة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وثة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طخة</w:t>
            </w:r>
          </w:p>
        </w:tc>
        <w:tc>
          <w:tcPr>
            <w:tcW w:w="13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نكرا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رافضا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#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فقا</w:t>
            </w:r>
          </w:p>
        </w:tc>
      </w:tr>
      <w:tr>
        <w:trPr>
          <w:trHeight w:val="248" w:hRule="atLeast"/>
        </w:trPr>
        <w:tc>
          <w:tcPr>
            <w:tcW w:w="14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كيم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قل ج حكماء</w:t>
            </w:r>
          </w:p>
        </w:tc>
        <w:tc>
          <w:tcPr>
            <w:tcW w:w="130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انا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ئع السمن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8873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8873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8873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8873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8873" w:leader="none"/>
        </w:tabs>
        <w:jc w:val="center"/>
        <w:rPr>
          <w:sz w:val="28"/>
          <w:szCs w:val="28"/>
          <w:lang w:bidi="ar-EG"/>
        </w:rPr>
      </w:pPr>
      <w:r>
        <w:rPr>
          <w:rFonts w:cs="Khalid King"/>
          <w:sz w:val="28"/>
          <w:sz w:val="28"/>
          <w:szCs w:val="28"/>
          <w:rtl w:val="true"/>
          <w:lang w:bidi="ar-EG"/>
        </w:rPr>
        <w:t>المناقش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Khalid King"/>
          <w:sz w:val="28"/>
          <w:sz w:val="28"/>
          <w:szCs w:val="28"/>
          <w:rtl w:val="true"/>
          <w:lang w:bidi="ar-EG"/>
        </w:rPr>
        <w:t>الذهبية</w:t>
      </w:r>
    </w:p>
    <w:p>
      <w:pPr>
        <w:pStyle w:val="Normal"/>
        <w:tabs>
          <w:tab w:val="clear" w:pos="720"/>
          <w:tab w:val="left" w:pos="8873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ab/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ALAWI-3-28"/>
          <w:b/>
          <w:bCs/>
          <w:sz w:val="28"/>
          <w:szCs w:val="28"/>
          <w:lang w:bidi="ar-EG"/>
        </w:rPr>
        <w:t>1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ذ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يتحق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أراد أن يتحقق بنفسه من صحة ما قيل عن وجود قاض عادل فى إمارته لا يستطيع أحد من المحتاين خداعه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ALAWI-3-28"/>
          <w:b/>
          <w:bCs/>
          <w:sz w:val="28"/>
          <w:szCs w:val="28"/>
          <w:lang w:bidi="ar-EG"/>
        </w:rPr>
        <w:t>2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 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فع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ليتحق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تنكر الأمير فى زى تاجر وأمتطى جواده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ALAWI-3-28"/>
          <w:b/>
          <w:bCs/>
          <w:sz w:val="28"/>
          <w:szCs w:val="28"/>
          <w:lang w:bidi="ar-EG"/>
        </w:rPr>
        <w:t>3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للأم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دخو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مدي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عند مدخل المدينة أقترب منه رجل كسيح يلتمس صدقة فأعطاه فإذا الكسيح يتشبث بردائه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ALAWI-3-28"/>
          <w:b/>
          <w:bCs/>
          <w:sz w:val="28"/>
          <w:szCs w:val="28"/>
          <w:lang w:bidi="ar-EG"/>
        </w:rPr>
        <w:t>4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تمس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كسي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بز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تاج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أم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طلب منه أن يأخذه لساحة المدينة فوافق وأردفه خلفه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ALAWI-3-28"/>
          <w:b/>
          <w:bCs/>
          <w:sz w:val="28"/>
          <w:szCs w:val="28"/>
          <w:lang w:bidi="ar-EG"/>
        </w:rPr>
        <w:t>5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حت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كسي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تاج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ى الساحة رفض الكسيح النزول عن ظهر الجواد وأدعى أن الجواد ملكه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ALAWI-3-28"/>
          <w:b/>
          <w:bCs/>
          <w:sz w:val="28"/>
          <w:szCs w:val="28"/>
          <w:lang w:bidi="ar-EG"/>
        </w:rPr>
        <w:t>6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رف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كسي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نز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حتد بينهما النقاش وتجمع الناس وأقترحوا الذهاب للقاضى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Cs/>
          <w:sz w:val="28"/>
          <w:szCs w:val="28"/>
          <w:lang w:bidi="ar-EG"/>
        </w:rPr>
        <w:t>7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 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تاج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</w:t>
      </w: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ناس مجتمعون والحاجب ينادى على المتخاصمين حسب الدور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Cs/>
          <w:sz w:val="28"/>
          <w:szCs w:val="28"/>
          <w:lang w:bidi="ar-EG"/>
        </w:rPr>
        <w:t>8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 :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خل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ناش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نج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والسم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كانا يتنازعان نقودا بيد النجار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•قال النجار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شتريت من هذا سمنا، وعندما  أخرجت  محفظتى لأنقده الثمن ، أختطفها من يدى محاولا انتزاع النقود ، وهكذا جئنا اليك ، يده على يدى ومحفظتى ، ولكن النقود نقودى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ALAWI-3-28"/>
          <w:b/>
          <w:bCs/>
          <w:sz w:val="28"/>
          <w:szCs w:val="28"/>
          <w:lang w:bidi="ar-EG"/>
        </w:rPr>
        <w:t>9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أبط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سم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رو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نج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 كذب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جاء النجار إلى ليشترى سمنا ، وبعد ان ملأت له إبريقا كاملا، طلب منى أن أفك له قطعة ذهبية ، فأخرجت المحفظة ، ووضعتها على الطاولة فأخذها وأراد الهرب، فامسكت به من يده ، وجئت به إلى هن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Cs/>
          <w:sz w:val="28"/>
          <w:szCs w:val="28"/>
          <w:lang w:bidi="ar-EG"/>
        </w:rPr>
        <w:t>10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ذ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قا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قاض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للنج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والسم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>:</w:t>
      </w:r>
      <w:r>
        <w:rPr>
          <w:sz w:val="28"/>
          <w:sz w:val="28"/>
          <w:szCs w:val="28"/>
          <w:rtl w:val="true"/>
          <w:lang w:bidi="ar-EG"/>
        </w:rPr>
        <w:t>اتركا النقود واحضرا غدا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ALAWI-3-28"/>
          <w:b/>
          <w:bCs/>
          <w:sz w:val="28"/>
          <w:szCs w:val="28"/>
          <w:lang w:bidi="ar-EG"/>
        </w:rPr>
        <w:t>11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ذ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حد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تا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وب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قاض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تقدم النجار والسمان أولا لمعرفة ال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قال القاضى للنجار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النقود ملكك ، ثم أشار الى السمان قائلا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أما هذا فاضربوه بالعصا خمسين مرة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ALAWI-3-28"/>
          <w:b/>
          <w:bCs/>
          <w:sz w:val="28"/>
          <w:szCs w:val="28"/>
          <w:lang w:bidi="ar-EG"/>
        </w:rPr>
        <w:t>12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ستد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قاض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كذ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سم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قد وضعت النقود فى قدح ماء ، ثم نظ</w:t>
      </w:r>
      <w:r>
        <w:rPr>
          <w:sz w:val="28"/>
          <w:sz w:val="28"/>
          <w:szCs w:val="28"/>
          <w:rtl w:val="true"/>
          <w:lang w:bidi="ar-EG"/>
        </w:rPr>
        <w:t>ر</w:t>
      </w:r>
      <w:r>
        <w:rPr>
          <w:sz w:val="28"/>
          <w:sz w:val="28"/>
          <w:szCs w:val="28"/>
          <w:rtl w:val="true"/>
          <w:lang w:bidi="ar-EG"/>
        </w:rPr>
        <w:t xml:space="preserve"> اليوم صباحا الى القدح ل</w:t>
      </w:r>
      <w:r>
        <w:rPr>
          <w:sz w:val="28"/>
          <w:sz w:val="28"/>
          <w:szCs w:val="28"/>
          <w:rtl w:val="true"/>
          <w:lang w:bidi="ar-EG"/>
        </w:rPr>
        <w:t>ي</w:t>
      </w:r>
      <w:r>
        <w:rPr>
          <w:sz w:val="28"/>
          <w:sz w:val="28"/>
          <w:szCs w:val="28"/>
          <w:rtl w:val="true"/>
          <w:lang w:bidi="ar-EG"/>
        </w:rPr>
        <w:t>رى ما اذا كان السمن طافيا على سطح الماء، فلو كانت النقود عائدة للسمان ، لكانت ملوثة بيديه الدسمتين ، ولطفا السمن فى القدح ،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Cs/>
          <w:sz w:val="28"/>
          <w:szCs w:val="28"/>
          <w:lang w:bidi="ar-EG"/>
        </w:rPr>
        <w:t>13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قاض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كسي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ق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قص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وب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عل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وقف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شار القاضى للكسيح أن يأتى بحجته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 xml:space="preserve">قال الكسيح هذا كذب كله ، كنت ممتطيا جوادى فى ساحة المدينة ، أما هو فقد كان جالسا  على الأرض فطلب منى أن أحمله ، فسمحت له بركوب الجواد ، ونقلته الى المكان الذى يرغب ، ولكنه لم يرد النزول ، وادعى ملكيته للجواد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ALAWI-3-28"/>
          <w:b/>
          <w:bCs/>
          <w:sz w:val="28"/>
          <w:szCs w:val="28"/>
          <w:lang w:bidi="ar-EG"/>
        </w:rPr>
        <w:t>14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ا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قر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قاض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م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كل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كسي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والتاج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فكر فى الأمر ثم قال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اتركا الحصان عندى واحضرا غدا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ALAWI-3-28"/>
          <w:b/>
          <w:bCs/>
          <w:sz w:val="28"/>
          <w:szCs w:val="28"/>
          <w:lang w:bidi="ar-EG"/>
        </w:rPr>
        <w:t>15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صطح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قاض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تاج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والكسي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ولما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أخذهما القاضى الى الاسطبل ، </w:t>
      </w:r>
      <w:r>
        <w:rPr>
          <w:sz w:val="28"/>
          <w:sz w:val="28"/>
          <w:szCs w:val="28"/>
          <w:rtl w:val="true"/>
          <w:lang w:bidi="ar-EG"/>
        </w:rPr>
        <w:t xml:space="preserve">ليختبرهما </w:t>
      </w:r>
      <w:r>
        <w:rPr>
          <w:sz w:val="28"/>
          <w:sz w:val="28"/>
          <w:szCs w:val="28"/>
          <w:rtl w:val="true"/>
          <w:lang w:bidi="ar-EG"/>
        </w:rPr>
        <w:t xml:space="preserve">فأشار التاجر فى الحال إلى جواده وقد ميزه من بين عشرين جوادا 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وكذلك تعرف الكسيح  على الجواد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ALAWI-3-28"/>
          <w:b/>
          <w:bCs/>
          <w:sz w:val="28"/>
          <w:szCs w:val="28"/>
          <w:lang w:bidi="ar-EG"/>
        </w:rPr>
        <w:t>16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لما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صعب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قاض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جو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لأن الكسيح أشار مثل التاجر فى الحال إلى الجواد من بين عشرين جوادا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ALAWI-3-28"/>
          <w:b/>
          <w:bCs/>
          <w:sz w:val="28"/>
          <w:szCs w:val="28"/>
          <w:lang w:bidi="ar-EG"/>
        </w:rPr>
        <w:t>17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هتد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قاض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للحق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لام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ذك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وفط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قاض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قض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م </w:t>
      </w:r>
      <w:r>
        <w:rPr>
          <w:sz w:val="28"/>
          <w:sz w:val="28"/>
          <w:szCs w:val="28"/>
          <w:rtl w:val="true"/>
          <w:lang w:bidi="ar-EG"/>
        </w:rPr>
        <w:t>يذهب القاضى</w:t>
      </w:r>
      <w:r>
        <w:rPr>
          <w:sz w:val="28"/>
          <w:sz w:val="28"/>
          <w:szCs w:val="28"/>
          <w:rtl w:val="true"/>
          <w:lang w:bidi="ar-EG"/>
        </w:rPr>
        <w:t xml:space="preserve"> إلى الإسطبل ل</w:t>
      </w:r>
      <w:r>
        <w:rPr>
          <w:sz w:val="28"/>
          <w:sz w:val="28"/>
          <w:szCs w:val="28"/>
          <w:rtl w:val="true"/>
          <w:lang w:bidi="ar-EG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رى ما اذا </w:t>
      </w:r>
      <w:r>
        <w:rPr>
          <w:sz w:val="28"/>
          <w:sz w:val="28"/>
          <w:szCs w:val="28"/>
          <w:rtl w:val="true"/>
          <w:lang w:bidi="ar-EG"/>
        </w:rPr>
        <w:t>كانا</w:t>
      </w:r>
      <w:r>
        <w:rPr>
          <w:sz w:val="28"/>
          <w:sz w:val="28"/>
          <w:szCs w:val="28"/>
          <w:rtl w:val="true"/>
          <w:lang w:bidi="ar-EG"/>
        </w:rPr>
        <w:t xml:space="preserve"> س</w:t>
      </w:r>
      <w:r>
        <w:rPr>
          <w:sz w:val="28"/>
          <w:sz w:val="28"/>
          <w:szCs w:val="28"/>
          <w:rtl w:val="true"/>
          <w:lang w:bidi="ar-EG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تعرفان على الجواد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بل ل</w:t>
      </w:r>
      <w:r>
        <w:rPr>
          <w:sz w:val="28"/>
          <w:sz w:val="28"/>
          <w:szCs w:val="28"/>
          <w:rtl w:val="true"/>
          <w:lang w:bidi="ar-EG"/>
        </w:rPr>
        <w:t>ي</w:t>
      </w:r>
      <w:r>
        <w:rPr>
          <w:sz w:val="28"/>
          <w:sz w:val="28"/>
          <w:szCs w:val="28"/>
          <w:rtl w:val="true"/>
          <w:lang w:bidi="ar-EG"/>
        </w:rPr>
        <w:t>رى اي</w:t>
      </w:r>
      <w:r>
        <w:rPr>
          <w:sz w:val="28"/>
          <w:sz w:val="28"/>
          <w:szCs w:val="28"/>
          <w:rtl w:val="true"/>
          <w:lang w:bidi="ar-EG"/>
        </w:rPr>
        <w:t>ه</w:t>
      </w:r>
      <w:r>
        <w:rPr>
          <w:sz w:val="28"/>
          <w:sz w:val="28"/>
          <w:szCs w:val="28"/>
          <w:rtl w:val="true"/>
          <w:lang w:bidi="ar-EG"/>
        </w:rPr>
        <w:t xml:space="preserve">ما سيتعرف عليه الجواد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ALAWI-3-28"/>
          <w:b/>
          <w:bCs/>
          <w:sz w:val="28"/>
          <w:szCs w:val="28"/>
          <w:lang w:bidi="ar-EG"/>
        </w:rPr>
        <w:t>18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أخ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تاج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قاض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بالحق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أنا لست تاجر ، بل أنا أمير البلاد جئت إلى هنا لأعرف حقيقة مايقال عنك 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 xml:space="preserve">وها أنا أرى الان أنك قاض حكيم ، فاطلب منى ماشئت لأكافئك به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ALAWI-3-28"/>
          <w:b/>
          <w:bCs/>
          <w:sz w:val="28"/>
          <w:szCs w:val="28"/>
          <w:lang w:bidi="ar-EG"/>
        </w:rPr>
        <w:t>19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>: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ب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أج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قاض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rtl w:val="true"/>
          <w:lang w:bidi="ar-EG"/>
        </w:rPr>
        <w:t>•</w:t>
        <w:tab/>
      </w:r>
      <w:r>
        <w:rPr>
          <w:sz w:val="28"/>
          <w:sz w:val="28"/>
          <w:szCs w:val="28"/>
          <w:rtl w:val="true"/>
          <w:lang w:bidi="ar-EG"/>
        </w:rPr>
        <w:t>قال القاضى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شكرا لك أيها الأمير ، فأنا لاأحتاج مكافأة على أداء عملى بصدق وإخلاص</w:t>
      </w:r>
      <w:r>
        <w:rPr>
          <w:sz w:val="28"/>
          <w:szCs w:val="28"/>
          <w:rtl w:val="true"/>
          <w:lang w:bidi="ar-EG"/>
        </w:rPr>
        <w:t xml:space="preserve">.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Cs/>
          <w:sz w:val="28"/>
          <w:szCs w:val="28"/>
          <w:lang w:bidi="ar-EG"/>
        </w:rPr>
        <w:t>20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ؤل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ق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الكونت ليف نيكولايافيتش تولستوي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سبتمبر </w:t>
      </w:r>
      <w:r>
        <w:rPr>
          <w:sz w:val="28"/>
          <w:szCs w:val="28"/>
          <w:lang w:bidi="ar-EG"/>
        </w:rPr>
        <w:t>182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نوفمبر </w:t>
      </w:r>
      <w:r>
        <w:rPr>
          <w:sz w:val="28"/>
          <w:szCs w:val="28"/>
          <w:lang w:bidi="ar-EG"/>
        </w:rPr>
        <w:t>1910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ن عمالقة الروائيين الروس ومن أعمدة الأدب الروسي في القرن التاسع عشر والبعض يعدونه من أعظم الروائيين على الإط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الروائي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و تولستوي روائي ومصلح اجتماعي وداعية سلام ومفكر أخلاقي وعضو مؤثر في أسرة تولستوي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أشهر أعماله روايتي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لحرب والسلام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أنا كارنينا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هما يتربعان على قمة الأدب الواقعي، فهما يعطيان صورة واقعية للحياة الروسية في تلك الحقبة الزمني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518" w:leader="none"/>
        </w:tabs>
        <w:jc w:val="left"/>
        <w:rPr>
          <w:rFonts w:cs="ALAWI-3-28"/>
          <w:b/>
          <w:b/>
          <w:bCs/>
          <w:sz w:val="28"/>
          <w:szCs w:val="28"/>
          <w:lang w:bidi="ar-EG"/>
        </w:rPr>
      </w:pP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ALAWI-3-28"/>
          <w:b/>
          <w:bCs/>
          <w:sz w:val="28"/>
          <w:szCs w:val="28"/>
          <w:lang w:bidi="ar-EG"/>
        </w:rPr>
        <w:t>21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ييت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أحدا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للق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AWI-3-28"/>
          <w:b/>
          <w:b/>
          <w:bCs/>
          <w:sz w:val="28"/>
          <w:sz w:val="28"/>
          <w:szCs w:val="28"/>
          <w:rtl w:val="true"/>
          <w:lang w:bidi="ar-EG"/>
        </w:rPr>
        <w:t>؟</w:t>
      </w:r>
      <w:r>
        <w:rPr>
          <w:rFonts w:cs="ALAWI-3-28"/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ن يؤدى كل إنسان عمله بإخلاص وصدق وأن يتحقق الراعى من أمور رعيته</w:t>
      </w:r>
    </w:p>
    <w:p>
      <w:pPr>
        <w:pStyle w:val="Normal"/>
        <w:jc w:val="center"/>
        <w:rPr>
          <w:rFonts w:cs="Khalid King"/>
          <w:sz w:val="28"/>
          <w:szCs w:val="28"/>
          <w:u w:val="single"/>
          <w:lang w:bidi="ar-EG"/>
        </w:rPr>
      </w:pPr>
      <w:r>
        <w:rPr>
          <w:rFonts w:cs="Khalid King"/>
          <w:sz w:val="28"/>
          <w:sz w:val="28"/>
          <w:szCs w:val="28"/>
          <w:u w:val="single"/>
          <w:rtl w:val="true"/>
          <w:lang w:bidi="ar-EG"/>
        </w:rPr>
        <w:t>الواجب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Khalid King"/>
          <w:sz w:val="28"/>
          <w:sz w:val="28"/>
          <w:szCs w:val="28"/>
          <w:u w:val="single"/>
          <w:rtl w:val="true"/>
          <w:lang w:bidi="ar-EG"/>
        </w:rPr>
        <w:t>الذهبي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>) "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قال القاضى للنجار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النقود ملكك ، ثم أشار الى السمان قائلا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 xml:space="preserve">أما هذا فاضربوه بالعصا خمسين مرة 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 xml:space="preserve">ثم استدعى الحاجب التاجر والكسيح فوقفا بين يدى القاضى </w:t>
      </w:r>
      <w:r>
        <w:rPr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هات مرادف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 xml:space="preserve">الحاجب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 xml:space="preserve">وجمع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 xml:space="preserve">الكسيح </w:t>
      </w:r>
      <w:r>
        <w:rPr>
          <w:sz w:val="28"/>
          <w:szCs w:val="28"/>
          <w:rtl w:val="true"/>
          <w:lang w:bidi="ar-EG"/>
        </w:rPr>
        <w:t xml:space="preserve">"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لماذا أمر القاضى بضرب السمان ؟ وما رأيك فى حكمته 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لماذا رفض الكسيح النزول عن الجواد 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ا الذى يدل على حكمة القاضى 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010</wp:posOffset>
            </wp:positionH>
            <wp:positionV relativeFrom="paragraph">
              <wp:posOffset>114300</wp:posOffset>
            </wp:positionV>
            <wp:extent cx="3314700" cy="3429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6939" t="17417" r="3576" b="23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bidi="ar-EG"/>
        </w:rPr>
        <w:t>هـ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ا حقيقة أمر التاجر؟</w:t>
      </w:r>
    </w:p>
    <w:p>
      <w:pPr>
        <w:pStyle w:val="Normal"/>
        <w:tabs>
          <w:tab w:val="clear" w:pos="720"/>
          <w:tab w:val="left" w:pos="1680" w:leader="none"/>
          <w:tab w:val="left" w:pos="1943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1943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>) "</w:t>
      </w:r>
      <w:r>
        <w:rPr>
          <w:sz w:val="28"/>
          <w:sz w:val="28"/>
          <w:szCs w:val="28"/>
          <w:rtl w:val="true"/>
          <w:lang w:bidi="ar-EG"/>
        </w:rPr>
        <w:t xml:space="preserve">قال الكسيح هذا كذب كله ، كنت ممتطيا جوادى فى ساحة المدينة ، أما هو فقد كان جالسا  على الأرض فطلب منى أن أحمله ، فسمحت له بركوب الجواد ، ونقلته الى المكان الذى يرغب ، ولكنه لم يرد النزول ، وادعى ملكيته للجواد ، فكر القاضى ، ثم قال 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تركا الجواد عندى ، واحضرا غدا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هات مرادف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 xml:space="preserve">ممتطيا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 xml:space="preserve">وجمع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 xml:space="preserve">جواد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 xml:space="preserve">ومضاد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 xml:space="preserve">يرغب </w:t>
      </w:r>
      <w:r>
        <w:rPr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يف تعرف القاضى على كذب الكسيح والسمان 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اذا طلب الأمير من القاضى ؟ وبم أجابه 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عدل أساس الملك وضح ذلك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953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ab/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>) "</w:t>
      </w:r>
      <w:r>
        <w:rPr>
          <w:sz w:val="28"/>
          <w:sz w:val="28"/>
          <w:szCs w:val="28"/>
          <w:rtl w:val="true"/>
          <w:lang w:bidi="ar-EG"/>
        </w:rPr>
        <w:t>أراد أحد الأمراء أن يتحقق بنفسه من صحة ما قيل له ، عن وجود قاض عادل فى إمارته، لايستطيع أحد من المحتالين خداعه، فتنكر الأمير فى زى تاجر ، وامتطى جواده، وعند مدخل المدينة اقترب منه رجل كسيح يلتمس صدقه ، فأعطاه فاذا الكسيح يتشبث بردائه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هات مرادف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 xml:space="preserve">يتشبث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 xml:space="preserve">ومضاد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 xml:space="preserve">عادل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 xml:space="preserve">وجمع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 xml:space="preserve">إمارته </w:t>
      </w:r>
      <w:r>
        <w:rPr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ا واجبات الأمام العادل ؟ وما واجب الفرد فى المجتمع 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لماذا تنكر الأمير 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يف تحقق الأمير من عدالة القاضى 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هـ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أثبت أن القاضى كان ذكيا وعادلا 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Taybah S_U normal.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0:26:00Z</dcterms:created>
  <dc:creator>( MISHO )</dc:creator>
  <dc:description/>
  <cp:keywords/>
  <dc:language>en-US</dc:language>
  <cp:lastModifiedBy>ScOrPiOnE</cp:lastModifiedBy>
  <dcterms:modified xsi:type="dcterms:W3CDTF">2010-11-26T21:39:00Z</dcterms:modified>
  <cp:revision>4</cp:revision>
  <dc:subject/>
  <dc:title>حكمة قاضى</dc:title>
</cp:coreProperties>
</file>